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 xml:space="preserve">от 21.06.2021 № 62 «О представлении и рассмотрении документов для предоставления грантов </w:t>
        <w:br/>
        <w:t xml:space="preserve">из областного бюджета на развитие </w:t>
      </w:r>
      <w:r>
        <w:rPr>
          <w:b/>
          <w:bCs/>
          <w:sz w:val="28"/>
          <w:szCs w:val="28"/>
          <w:lang w:eastAsia="ru-RU"/>
        </w:rPr>
        <w:t>семейных ферм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21.06.2021 № 62 «О представлении и рассмотрении документов для предоставления грантов из областного бюджета на развитие семейных ферм» (далее – распоряжение министерства от 21.06.2021 № 62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1.06.2021 № 277-П «</w:t>
      </w:r>
      <w:r>
        <w:rPr>
          <w:bCs/>
          <w:sz w:val="28"/>
          <w:szCs w:val="28"/>
        </w:rPr>
        <w:t>О предоставлении грантов из областного бюджета на развитие семейных ферм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семейных ферм для предоставления </w:t>
      </w:r>
      <w:r>
        <w:rPr>
          <w:spacing w:val="-2"/>
          <w:sz w:val="28"/>
          <w:szCs w:val="28"/>
        </w:rPr>
        <w:t>грантов из областного бюджета на развитие семейных ферм (приложение № 1 к распоряжению министерства от 21.06.2021 № 62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>согласно приложению № 1 к настоящему распоряжению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гламент представления и рассмотрения документов для предоставления грантов из областного бюджета на развитие семейных ферм </w:t>
      </w:r>
      <w:r>
        <w:rPr>
          <w:spacing w:val="-2"/>
          <w:sz w:val="28"/>
          <w:szCs w:val="28"/>
        </w:rPr>
        <w:t>(приложение № 2 к распоряжению министерства от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21.06.2021 № 62)</w:t>
      </w:r>
      <w:r>
        <w:rPr>
          <w:bCs/>
          <w:sz w:val="28"/>
          <w:szCs w:val="28"/>
          <w:lang w:eastAsia="ru-RU"/>
        </w:rPr>
        <w:t xml:space="preserve"> изложить в новой редакции </w:t>
      </w:r>
      <w:r>
        <w:rPr>
          <w:spacing w:val="-4"/>
          <w:sz w:val="28"/>
          <w:szCs w:val="28"/>
        </w:rPr>
        <w:t>согласно приложению № 2 к настоящему распоряжению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Порядке представления документов для расходования средств гранта из областного бюджета на развитие семейных ферм </w:t>
      </w:r>
      <w:r>
        <w:rPr>
          <w:spacing w:val="-2"/>
          <w:sz w:val="28"/>
          <w:szCs w:val="28"/>
        </w:rPr>
        <w:t>(приложение № 3 к распоряжению министерства от 21.06.2021 № 62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>согласно приложению № 3 к настоящему распоряжению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представления и рассмотрения документов, подтверждающих выполнение обязательств победителями конкурсов по отбору семейных ферм для предоставления грантов из областного бюджета на развитие семейных ферм, </w:t>
      </w:r>
      <w:r>
        <w:rPr>
          <w:spacing w:val="-2"/>
          <w:sz w:val="28"/>
          <w:szCs w:val="28"/>
        </w:rPr>
        <w:t>(приложение № 4 к распоряжению министерства от 21.06.2021 № 62)</w:t>
      </w:r>
      <w:r>
        <w:rPr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5.1. В пункте 3 слова «с подпунктом 2.3.12 подпункта 2.3 пункта 2» заменить словами «с пунктом 3.4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1.5.2. В подпункте 4.4.5.1 подпункта 4.4.5 пункта 4 слова</w:t>
        <w:br/>
        <w:t xml:space="preserve">«с подпунктом 2.3.12 подпункта 2.3 пункта 2» заменить словами «с пунктом 3.4».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оценки достижения победителем конкурса значений результата предоставления гранта из областного бюджета на развитие семейной фермы </w:t>
      </w:r>
      <w:r>
        <w:rPr>
          <w:spacing w:val="-2"/>
          <w:sz w:val="28"/>
          <w:szCs w:val="28"/>
        </w:rPr>
        <w:t>(приложение № 5 к распоряжению министерства от 21.06.2021 № 62)</w:t>
      </w:r>
      <w:r>
        <w:rPr>
          <w:bCs/>
          <w:sz w:val="28"/>
          <w:szCs w:val="28"/>
          <w:lang w:eastAsia="ru-RU"/>
        </w:rPr>
        <w:t xml:space="preserve"> изменение, изложив пункт 3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«3. Для проведения оценки достижения значения результата предоставления гранта победитель конкурса представляет отчет о достижении значений результатов предоставления гранта по форме, предусмотренной типовой формой соглашения, установленной Министерством финансов Российской Федерации (далее – отчет), в срок не позднее 15 января года, следующего за отчетны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акже для проведения оценки достижения значения результата предоставления гранта используется отчет о финансово-экономическом состоянии победителя конкурса, получившего грантовую поддержку, по формам, утверждаемым правовым актом министерства»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ункте 6 слова «, сельскохозяйственной техники и специализированного транспорта» исключить.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>Перечень оборудования для комплектации объектов для производства, хранения и переработки сельскохозяйственной продукции (приложение № 6 к распоряжению министерства от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21.06.2021 № 62)</w:t>
      </w:r>
      <w:r>
        <w:rPr>
          <w:bCs/>
          <w:sz w:val="28"/>
          <w:szCs w:val="28"/>
          <w:lang w:eastAsia="ru-RU"/>
        </w:rPr>
        <w:t xml:space="preserve"> изложить в новой редакции </w:t>
      </w:r>
      <w:r>
        <w:rPr>
          <w:spacing w:val="-4"/>
          <w:sz w:val="28"/>
          <w:szCs w:val="28"/>
        </w:rPr>
        <w:t>согласно приложению № 4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12.08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  А.Н. Киселе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11.2024 г. № 80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гламенте подачи и рассмотрения заявок на участие в конкурсе по отбору семейных ферм для предоставления грантов из областного бюджета на развитие семейных ферм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sz w:val="28"/>
          <w:szCs w:val="28"/>
        </w:rPr>
      </w:pPr>
      <w:r>
        <w:rPr>
          <w:sz w:val="28"/>
          <w:szCs w:val="28"/>
        </w:rPr>
        <w:t>1. Разделы 1 – 3 изложить в следующей редакции:</w:t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. 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им Регламентом устанавливается порядок подачи и рассмотрения заявок на участие в конкурсе по </w:t>
      </w:r>
      <w:r>
        <w:rPr>
          <w:spacing w:val="-4"/>
          <w:sz w:val="28"/>
          <w:szCs w:val="28"/>
        </w:rPr>
        <w:t xml:space="preserve">отбору семейных ферм для предоставления </w:t>
      </w:r>
      <w:r>
        <w:rPr>
          <w:spacing w:val="-2"/>
          <w:sz w:val="28"/>
          <w:szCs w:val="28"/>
        </w:rPr>
        <w:t>грантов из областного бюджета на развитие семейных ферм</w:t>
      </w:r>
      <w:r>
        <w:rPr>
          <w:sz w:val="28"/>
          <w:szCs w:val="28"/>
        </w:rPr>
        <w:t xml:space="preserve"> в соответствии с Порядком предоставления грантов </w:t>
      </w:r>
      <w:r>
        <w:rPr>
          <w:spacing w:val="-2"/>
          <w:sz w:val="28"/>
          <w:szCs w:val="28"/>
        </w:rPr>
        <w:t>из областного бюджета на развитие семейных фер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м постановлением Правительства Кировской области </w:t>
      </w:r>
      <w:r>
        <w:rPr>
          <w:spacing w:val="-4"/>
          <w:sz w:val="28"/>
          <w:szCs w:val="28"/>
        </w:rPr>
        <w:t>от 11.06.2021 № 277-П «</w:t>
      </w:r>
      <w:r>
        <w:rPr>
          <w:bCs/>
          <w:sz w:val="28"/>
          <w:szCs w:val="28"/>
        </w:rPr>
        <w:t xml:space="preserve">О предоставлении грантов из областного бюджета на развитие семейных ферм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размещает на официальном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 рабочего дня до даты начала приема заявок на участие в конкурсе (далее – заявка) объявление о проведении конкурса, содержащее информацию в соответствии с пунктом </w:t>
      </w:r>
      <w:r>
        <w:rPr>
          <w:sz w:val="28"/>
          <w:szCs w:val="28"/>
        </w:rPr>
        <w:t>2.3 Порядка.</w:t>
      </w:r>
    </w:p>
    <w:p>
      <w:pPr>
        <w:pStyle w:val="Normal"/>
        <w:spacing w:before="360" w:after="360"/>
        <w:ind w:left="993" w:hanging="283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одачи заявок </w:t>
      </w:r>
      <w:r>
        <w:rPr>
          <w:b/>
          <w:sz w:val="28"/>
          <w:szCs w:val="28"/>
        </w:rPr>
        <w:t xml:space="preserve">на участие в конкурсе по </w:t>
      </w:r>
      <w:r>
        <w:rPr>
          <w:b/>
          <w:spacing w:val="-4"/>
          <w:sz w:val="28"/>
          <w:szCs w:val="28"/>
        </w:rPr>
        <w:t xml:space="preserve">отбору семейных ферм для предоставления </w:t>
      </w:r>
      <w:r>
        <w:rPr>
          <w:b/>
          <w:spacing w:val="-2"/>
          <w:sz w:val="28"/>
          <w:szCs w:val="28"/>
        </w:rPr>
        <w:t>грантов из областного бюджета на развитие семейных ферм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</w:t>
      </w:r>
      <w:r>
        <w:rPr>
          <w:spacing w:val="2"/>
          <w:sz w:val="28"/>
          <w:szCs w:val="28"/>
        </w:rPr>
        <w:t>Для участия в конкурсе по отбору семейных ферм для предоставления грантов из областного бюджета на развитие семейных ферм (далее – конкурс) заявитель не позднее 30 календарных дней, следующих за днем размещения объявления о проведении конкурса, формирует заявку в электронной форме посредством заполнения соответствующих экранных форм веб-интерфейса системы «Электронный бюджет» и представляет в систему «Электронный бюджет» электронные копии документов (документов на бумажном носителе, преобразованных в электронную форму путем сканирования), указанных в объявлении о проведении конкурса</w:t>
      </w:r>
      <w:r>
        <w:rPr>
          <w:rFonts w:eastAsia="Calibri"/>
          <w:bCs/>
          <w:spacing w:val="-2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1. Заявление на участие в конкурсе по отбору семейных ферм для предоставления грантов из областного бюджета на развитие семейных ферм, составленное по форме согласно приложению № 1 к настоящему Регламенту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2. </w:t>
      </w:r>
      <w:r>
        <w:rPr>
          <w:sz w:val="28"/>
          <w:szCs w:val="28"/>
        </w:rPr>
        <w:t>Справка о деятельности сельскохозяйственного товаропроизводителя, составленная по форме, утвержденной распоряжением министерства сельского хозяйства и продовольствия Кировской области от 05.02.2019 № 12 «О представлении и рассмотрении документов для подтверждения соблюдения общих условий предоставления из областного бюджета средств государственной поддержки на развитие сельскохозяйственного производства» (в случае, если заявителем является крестьянское (фермерское) хозяйство – юридическое лицо, в доходе которого от реализации товаров (работ, услуг) доля дохода от реализации произведенной ими сельскохозяйственной продукции и продуктов ее переработки составляет не менее чем 70% за календарный год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3. Б</w:t>
      </w:r>
      <w:r>
        <w:rPr>
          <w:sz w:val="28"/>
          <w:szCs w:val="28"/>
        </w:rPr>
        <w:t>изнес-план по одному из направлений деятельности, утвержденный заявителем, составленный по форме согласно приложению № 2 к настоящему Регламенту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4. Перечень членов коллегиального исполнительного органа, лица, исполняющего функции единоличного исполнительного органа, или главного бухгалтера, </w:t>
      </w:r>
      <w:r>
        <w:rPr>
          <w:rFonts w:eastAsia="Calibri"/>
          <w:bCs/>
          <w:sz w:val="28"/>
          <w:szCs w:val="28"/>
          <w:lang w:eastAsia="en-US"/>
        </w:rPr>
        <w:t>по форме согласно приложению № 3 к настоящему Регламент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2.1.5. Иные документы, предусмотренные соответствующими подпунктами пункта 2.8 раздела 2 Порядка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6. Опись представленных документов для участия в конкурсе по отбору семейных ферм для предоставления грантов из областного бюджета на развитие семейных ферм, составленная по форме согласно приложению № 4 к настоящему Регламент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>Заявитель несет ответственность за полноту и достоверность информации и документов, прилагаемых к заявке, в соответствии с законодательством Российской Федерации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pacing w:val="-4"/>
          <w:sz w:val="28"/>
          <w:szCs w:val="28"/>
        </w:rPr>
        <w:t xml:space="preserve">2.3. </w:t>
      </w: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заявителя или уполномоченного им лиц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заявки считается день подписания заявителем заявки с присвоением ей регистрационного номера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2.4. Заявка может быть отозвана заявителем до дня окончания приема заявок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у могут быть внесены изменения не позднее дня окончания приема заявок путем отзыва представленной заявки и последующего формирования новой заявк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 xml:space="preserve">3.1. </w:t>
      </w:r>
      <w:r>
        <w:rPr>
          <w:sz w:val="28"/>
          <w:szCs w:val="28"/>
          <w:lang w:eastAsia="ru-RU"/>
        </w:rPr>
        <w:t>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В течение 5 рабочих дней со дня регистрации обращения о предоставлении разъяснений положений объявления о проведении конкурса (далее – разъяснения) рассматривает его и направляет ответ в форме электронного документа на адрес электронной почты, указанный в обращении о предоставлении разъяснений, поступившем в министерство в форме электронного документа, или в письменной форме по почтовому адресу, указанному в обращении о предоставлении разъяснений, поступившем в министерство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2. Осуществляет автоматическое формирование протокола вскрытия заявок на едином портале и подписание его усиленной квалифицированной электронной подписью министра (заместителя министра) в системе «Электронный бюджет», а также размещение на едином портале не позднее</w:t>
        <w:br/>
        <w:t>1-го рабочего дня, следующего за днем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3. В течение не более 10 рабочих дней со дня формирования протокола вскрытия заявок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1. Проверяет представленные документы на предмет соответствия их требованиям пункта 2.8 Порядка, отсутствия в документах противоречий, правильности их составления и полноты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3.2. В случае неполноты представленных документов, несоответствия направлений расходования гранта, предусмотренных бизнес-планом, направлениям расходования гранта, указанным в пункте 3.2 Порядка, либо несоответствия документов требованиям, установленным пунктом 2.8 Порядка, отклоняет заявку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3. Проверка заявителя на соответствие требованиям, определенным подпунктами 2.5.5 – 2.5.13 пункта 2.5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4. При отсутствии технической возможности осуществления конкурсной комиссией автоматической проверки в системе «Электронный бюджет» соответствия заявителя требованиям, указанным </w:t>
        <w:br/>
        <w:t>в подпунктах 2.5.5 – 2.5.12 пункта 2.5 Порядк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1. Проверяет соблюдение заявителями требования, установле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 xml:space="preserve">подпункте 2.5.5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3.4.2. Проверяет соблюдение заявителями требований, установленных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ах 2.5.6 и 2.5.7 пункта 2.5</w:t>
        </w:r>
      </w:hyperlink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>Федеральной службы по финансовому мониторингу (Росфинмониторинг)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3. С целью проверки соблюдения заявителями требования, установленного в </w:t>
      </w:r>
      <w:hyperlink r:id="rId9">
        <w:r>
          <w:rPr>
            <w:rStyle w:val="InternetLink"/>
            <w:sz w:val="28"/>
            <w:szCs w:val="28"/>
            <w:lang w:eastAsia="ru-RU"/>
          </w:rPr>
          <w:t xml:space="preserve">подпункте 2.5.8 пункта 2.5 </w:t>
        </w:r>
      </w:hyperlink>
      <w:r>
        <w:rPr>
          <w:sz w:val="28"/>
          <w:szCs w:val="28"/>
          <w:lang w:eastAsia="ru-RU"/>
        </w:rPr>
        <w:t>Порядка, направляет запросы в отделы министерства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4. Проверяет соблюдение заявителями требования, установле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 xml:space="preserve">подпункте 2.5.9 пункта 2.5 </w:t>
        </w:r>
      </w:hyperlink>
      <w:r>
        <w:rPr>
          <w:sz w:val="28"/>
          <w:szCs w:val="28"/>
          <w:lang w:eastAsia="ru-RU"/>
        </w:rPr>
        <w:t>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5. С целью проверки соблюдения заявителями требования, установленного в </w:t>
      </w:r>
      <w:hyperlink r:id="rId11">
        <w:r>
          <w:rPr>
            <w:rStyle w:val="InternetLink"/>
            <w:sz w:val="28"/>
            <w:szCs w:val="28"/>
            <w:lang w:eastAsia="ru-RU"/>
          </w:rPr>
          <w:t xml:space="preserve">подпункте 2.5.10 пункта 2.5 </w:t>
        </w:r>
      </w:hyperlink>
      <w:r>
        <w:rPr>
          <w:sz w:val="28"/>
          <w:szCs w:val="28"/>
          <w:lang w:eastAsia="ru-RU"/>
        </w:rPr>
        <w:t>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4.6. Проверяет соблюдение заявителями требован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 xml:space="preserve">подпункте 2.5.11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exact" w:line="4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3.1.3.4.7. Проверяет соблюдение заявителями требования, установленного в </w:t>
      </w:r>
      <w:hyperlink r:id="rId13">
        <w:r>
          <w:rPr>
            <w:rStyle w:val="InternetLink"/>
            <w:sz w:val="28"/>
            <w:szCs w:val="28"/>
            <w:lang w:eastAsia="ru-RU"/>
          </w:rPr>
          <w:t xml:space="preserve">подпункте 2.5.12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460"/>
        <w:ind w:right="-28" w:firstLine="709"/>
        <w:jc w:val="both"/>
        <w:rPr/>
      </w:pPr>
      <w:r>
        <w:rPr>
          <w:sz w:val="28"/>
          <w:szCs w:val="28"/>
        </w:rPr>
        <w:t>3.1.3.5. С целью проверки соблюдения заявителем требования, предусмотренных подпунктом 2.5.13 пункта 2.5 Порядка готовит и направляет в рамках межведомственного информационного взаимодействия запрос в Федеральную налоговую службу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6. Направляет в конкурсную комиссию информацию, полученную  в порядке, предусмотренном подпунктами 3.1.3.4 и 3.1.3.5</w:t>
        <w:br/>
        <w:t>пункта 3.1 настоящего Регламента, а также справку о соответствии или несоответствии заявителя условиям повторного получения гранта, указанным в пункте 3.1–1 Порядка, и критерию, установленному пунктом 8–1 критериев оценки заявителей (приложение № 1 к Порядку)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Обеспечивает: 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ыми квалифицированными электронными подписями членов конкурсной комиссии в системе «Электронный бюджет», а также размещение на едином портале не позднее 1-го рабочего дня, следующего за днем его подписания;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конкурса на едином портале на основании результатов определения победителя (победителей) конкурса, подписание его усиленными квалифицированными электронными подписями членов конкурсной комиссии в системе «Электронный бюджет»,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В течение 5 календарных дней после формирования протокола подведения итогов конкурса обеспечивает принятие распоряжения о признании заявителей победителями конкурса с указанием размеров грантов, подлежащих предоставлению каждому из победителей конкурса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течение 5 рабочих дней после принятия конкурсной комиссией решения о согласовании (об отказе в согласовании) изменений в бизнес-плане направляет победителю конкурса с нарочным (под подпись) или заказным письмом с уведомлением о вручении уведомление о результатах рассмотрения ходатайства о внесении изменений в бизнес-план, включающее обоснование необходимости предполагаемых изменений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рок не позднее 10 рабочих дней со дня принятия конкурсной комиссией решения о согласовании изменений в бизнес-плане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подготовку </w:t>
      </w:r>
      <w:r>
        <w:rPr>
          <w:rFonts w:cs="Times New Roman" w:ascii="Times New Roman" w:hAnsi="Times New Roman"/>
          <w:spacing w:val="-2"/>
          <w:sz w:val="28"/>
          <w:szCs w:val="28"/>
        </w:rPr>
        <w:t>министерством проекта дополнительного соглашения к соглашению, предусматривающего необходимые изме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2. Отдел бухгалтерского учета и ревизионной работы в течение 3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1.3.4.5 пункта 3.1 настоящего Регламента проверяет соблюдение участниками отбора требования, установленного </w:t>
      </w:r>
      <w:hyperlink r:id="rId14">
        <w:r>
          <w:rPr>
            <w:rStyle w:val="InternetLink"/>
            <w:sz w:val="28"/>
            <w:szCs w:val="28"/>
            <w:lang w:eastAsia="ru-RU"/>
          </w:rPr>
          <w:t xml:space="preserve">подпунктом 2.5.10 пункта 2.5 </w:t>
        </w:r>
      </w:hyperlink>
      <w:r>
        <w:rPr>
          <w:sz w:val="28"/>
          <w:szCs w:val="28"/>
          <w:lang w:eastAsia="ru-RU"/>
        </w:rPr>
        <w:t>Порядка в части возврата средств в бюджет за недостижение значений результатов предоставления субсидии), и письменно извещает отдел реализации программ развития сельских территорий и малых форм хозяйствования о соблюдении (несоблюдении) заявителями этого требования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 Отделы министерства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ru-RU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1.3.4.3 пункта 3.1</w:t>
        </w:r>
      </w:hyperlink>
      <w:r>
        <w:rPr>
          <w:sz w:val="28"/>
          <w:szCs w:val="28"/>
          <w:lang w:eastAsia="ru-RU"/>
        </w:rPr>
        <w:t xml:space="preserve">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В течение 3 рабочих дней со дня получения запросов проверяют соблюдение заявителями требования, установлен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2.5.8 пункта 2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и письменно извещают отдел реализации программ развития сельских территорий и малых форм хозяйствования о соблюдении (несоблюдении) заявителями этого требования»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Форму заявления на участие в конкурсе по отбору семейных ферм для предоставления гранто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з областного бюджета на развитие семейных ферм (приложение № 1 к Регламенту) изложить в новой редакции 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ожению. 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Журнал регистрации документов, представленных для участия в конкурсе по отбору семейных ферм для предоставления грантов из областного бюджета на развитие семейных ферм (приложение № 5 к Регламенту) исключить.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z w:val="22"/>
          <w:szCs w:val="22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0" w:leader="none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семейных ферм для предоставления грантов из областного бюджета на развитие семейных ферм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семейных ферм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из областного бюджета на развитие семейных ферм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ведения о членах крестьянского (фермерского) хозяйства или индивидуального предпринимателя – главы крестьянского (фермерского) хозяйства (далее – крестьянское (фермерское) хозяйств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оличество граждан, создавших крестьянское (фермерское) хозяйство, включая главу, на дату его регистрации 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личество членов крестьянского (фермерского) хозяйства, включая главу, на дату представления заявления 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личество членов семьи главы крестьянского (фермерского) хозяйства, входящих в его состав, 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запрашиваемого гранта из областного бюджета на развитие семейной фермы _____________________________________________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>Заявитель _______________________</w:t>
      </w:r>
    </w:p>
    <w:p>
      <w:pPr>
        <w:pStyle w:val="Normal"/>
        <w:ind w:firstLine="7088"/>
        <w:jc w:val="both"/>
        <w:rPr/>
      </w:pPr>
      <w:r>
        <w:rPr/>
        <w:t>(подпись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Результат предоставления гранта на развитие семейной фер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133"/>
        <w:gridCol w:w="1133"/>
        <w:gridCol w:w="1133"/>
        <w:gridCol w:w="1133"/>
        <w:gridCol w:w="1133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результ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начало реализации проект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прогно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прогно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 год (прогно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___ год (окупаемости проекта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ст объема производства сельскохозяйственной продукции в отчетном году по отношению к предыдущему году не менее чем на 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>Заявитель _______________________</w:t>
      </w:r>
    </w:p>
    <w:p>
      <w:pPr>
        <w:pStyle w:val="Normal"/>
        <w:ind w:firstLine="7088"/>
        <w:jc w:val="both"/>
        <w:rPr/>
      </w:pPr>
      <w:r>
        <w:rPr/>
        <w:t>(подпис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 пунктом 2.8 Порядка предоставления грантов из областного бюджета на развитие семейных ферм, утвержденного постановлением Правительства Кировской области от 11.06.2021 № 277-П «О предоставлении грантов из областного бюджета на развитие семейных ферм» (далее – Порядок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средства из областного бюджета на основании иных нормативных правовых актов Правительства Кировской области на цели, указанные в пункте 1.2 Порядка. 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грант в течение 24 месяцев со дня его перечисления </w:t>
      </w:r>
      <w:r>
        <w:rPr>
          <w:spacing w:val="-2"/>
          <w:sz w:val="28"/>
          <w:szCs w:val="28"/>
        </w:rPr>
        <w:t>на лицевой счет для учета операций со средствами участников казначейского сопровождения, открытый грантополучателю в министерстве финансов Кировской области в установленном им порядк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министерство сельского хозяйства и продовольствия Кировской области (далее – министерство) отчетность о сохранении рабочих мест, созданных в рамках реализации проекта грантополучателя, в течение не менее чем 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и представлять отчетность о реализации проекта грантополучателя в министерство в течение не менее чем 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редства гранта в соответствии с перечнем затрат, установленным пунктом 3.2 Порядк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ежегодный прирост объема производства сельскохозяйственной продукции в течение не менее чем 5 лет с даты получения гранта не менее чем на 8% в отчетном году по отношению к предыдущему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 постановлением Правительства Кировской области от 11.06.2021 № 277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из областного бюджета на развитие семейных ферм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jc w:val="center"/>
        <w:rPr>
          <w:sz w:val="22"/>
          <w:szCs w:val="22"/>
          <w:lang w:val="en-US"/>
        </w:rPr>
      </w:pPr>
      <w:r>
        <w:rPr/>
        <w:t>__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707" w:gutter="0" w:header="567" w:top="709" w:footer="0" w:bottom="899"/>
          <w:pgNumType w:start="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 xml:space="preserve">к распоряжению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lang w:val="en-US" w:eastAsia="ru-RU"/>
        </w:rPr>
        <w:t>21</w:t>
      </w:r>
      <w:r>
        <w:rPr>
          <w:sz w:val="28"/>
          <w:szCs w:val="28"/>
          <w:lang w:eastAsia="ru-RU"/>
        </w:rPr>
        <w:t>.0</w:t>
      </w:r>
      <w:r>
        <w:rPr>
          <w:sz w:val="28"/>
          <w:szCs w:val="28"/>
          <w:lang w:val="en-US" w:eastAsia="ru-RU"/>
        </w:rPr>
        <w:t>6</w:t>
      </w:r>
      <w:r>
        <w:rPr>
          <w:sz w:val="28"/>
          <w:szCs w:val="28"/>
          <w:lang w:eastAsia="ru-RU"/>
        </w:rPr>
        <w:t xml:space="preserve">.2021 № </w:t>
      </w:r>
      <w:r>
        <w:rPr>
          <w:sz w:val="28"/>
          <w:szCs w:val="28"/>
          <w:lang w:val="en-US" w:eastAsia="ru-RU"/>
        </w:rPr>
        <w:t>6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11.2024 г. № 80</w:t>
      </w:r>
    </w:p>
    <w:p>
      <w:pPr>
        <w:pStyle w:val="Normal"/>
        <w:spacing w:before="720" w:after="0"/>
        <w:ind w:right="-2" w:hanging="0"/>
        <w:jc w:val="center"/>
        <w:rPr/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</w:t>
        <w:br/>
        <w:t xml:space="preserve">для предоставления грантов из областного </w:t>
      </w:r>
      <w:r>
        <w:rPr>
          <w:b/>
          <w:bCs/>
          <w:spacing w:val="-4"/>
          <w:sz w:val="28"/>
          <w:szCs w:val="28"/>
        </w:rPr>
        <w:t>бюджета на развитие семейных ферм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им Регламентом осуществляется предоставление грантов из областного бюджета на развитие семейных ферм в соответствии с Порядком предоставления грантов из областного бюджета на развитие семейных ферм, утвержденным постановлением Правительства Кировской област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.06.2021 № 277-П 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грантов из областного бюджета развитие семейных ферм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Регламента используются понятия, определенные Поряд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оект соглашения о предоставлении гранта из областного бюджета на развитие семейных ферм в системе «Электронный бюджет» (далее – проект соглашения, грант), включает в проект соглашения результат предоставления гранта и его значения, </w:t>
      </w:r>
      <w:r>
        <w:rPr>
          <w:rFonts w:cs="Times New Roman" w:ascii="Times New Roman" w:hAnsi="Times New Roman"/>
          <w:sz w:val="28"/>
          <w:szCs w:val="28"/>
        </w:rPr>
        <w:t>обязательство по достижению результата предоставления гранта победителем конкурса, а также обязательства, перечисленные в пункте 3.4 Поряд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мму гранта, подлежащую предоставлению победителю конкурса по отбору семейных ферм для предоставления грантов из областного бюджета на развитие семейных ферм (далее – конкурс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ередает проект соглашения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3. Проверяет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бедителя конкурса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ответствие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требованиям, установленным </w:t>
      </w:r>
      <w:hyperlink r:id="rId2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пунктом 3.1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Порядка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ованиям подпунктов 2.5.5 – 2.5.13 пункта 2.5 Порядка на дату заключения с министерством соглашения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о предоставлении гранта (далее – соглашение) в системе «Электронный бюджет» в порядке, установленном подпунктами 3.1.3.4 – 3.1.3.5 пункта 3.1 </w:t>
      </w:r>
      <w:r>
        <w:rPr>
          <w:rFonts w:cs="Times New Roman" w:ascii="Times New Roman" w:hAnsi="Times New Roman"/>
          <w:spacing w:val="-4"/>
          <w:sz w:val="28"/>
          <w:szCs w:val="28"/>
        </w:rPr>
        <w:t>Регламента подачи и рассмотрения заявок на участие в конкурсе по отбору семейных ферм для предоставления грантов из областного бюджета на развитие семейных ферм, утвержденного настоящим распоряж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победителя конкурс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м, установлен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обеспечивает подписание соглашения между победителем конкурса и министерств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Составляет проект реестра на перечисление суммы гранта из областного бюджета на развитие семейной фермы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</w:r>
      <w:hyperlink r:id="rId2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К(Ф)Х-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СФ (в двух экземплярах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ет проект реестра (в двух экземплярах)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7. Принимает от отдела финансирования программ и мероприятий развития АПК реестр, возвращенный им в соответствии с подпунктом 4.7 пункта 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Хранит в течение 6 лет со дня перечисления сумм грантов,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left="450" w:firstLine="2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Получает проекты соглаш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 В течение одного рабочего дня со дня получения проектов согла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1. Проверяет реквизиты получателей грантов и министерства, указанные в проектах согла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2. Проверяет правильность составления проектов соглашений в части проверки сумм грантов, подлежащих предоставлению победителям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2.3. В случае обнаружения в проектах соглашений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4. В случае отсутствия ошибок в проектах соглашений согласовывает 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3. Получает проект реестра (в двух экземплярах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4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В течение 45 дней со дня подписания соглашения обеспечивает перечисление денежных средств в установленном порядке на лицевой счет победителя конкурса в размере 100% суммы гранта, указанной в согла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4.7. Делает в реестре отметки о днях списания сумм гранта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8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__________</w:t>
      </w:r>
      <w:r>
        <w:rPr>
          <w:spacing w:val="-4"/>
          <w:sz w:val="28"/>
          <w:szCs w:val="28"/>
          <w:lang w:val="en-US"/>
        </w:rPr>
        <w:t xml:space="preserve">    </w:t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0"/>
        <w:ind w:firstLine="609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а № </w:t>
      </w:r>
      <w:bookmarkStart w:id="1" w:name="_GoBack"/>
      <w:bookmarkEnd w:id="1"/>
      <w:r>
        <w:rPr>
          <w:sz w:val="28"/>
          <w:szCs w:val="28"/>
        </w:rPr>
        <w:t xml:space="preserve">К(Ф)Х – </w:t>
      </w:r>
      <w:r>
        <w:rPr>
          <w:sz w:val="28"/>
          <w:szCs w:val="28"/>
          <w:lang w:val="en-US"/>
        </w:rPr>
        <w:t>СФ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ечисление суммы гран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на развитие семейной фермы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336"/>
        <w:gridCol w:w="1495"/>
        <w:gridCol w:w="2682"/>
      </w:tblGrid>
      <w:tr>
        <w:trPr>
          <w:trHeight w:val="82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бедителя конкур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бо заместитель начальника отдела)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567" w:gutter="0" w:header="709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3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  <w:r>
        <w:rPr>
          <w:sz w:val="28"/>
          <w:szCs w:val="28"/>
          <w:lang w:val="en-US" w:eastAsia="ru-RU"/>
        </w:rPr>
        <w:t>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11. 2024 г. № 80</w:t>
      </w:r>
    </w:p>
    <w:p>
      <w:pPr>
        <w:pStyle w:val="Normal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рядке представления документов для расходования средств гранта из областного бюджета </w:t>
        <w:br/>
        <w:t>на развитие семейных ферм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ункт 5.2.1 </w:t>
      </w:r>
      <w:r>
        <w:rPr>
          <w:rFonts w:cs="Times New Roman" w:ascii="Times New Roman" w:hAnsi="Times New Roman"/>
          <w:sz w:val="28"/>
          <w:szCs w:val="28"/>
        </w:rPr>
        <w:t xml:space="preserve">подпункта 5.2 пункта 5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5.2.1. Провер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1.1. Полноту представленных победителем конкурса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2. Достоверность сведений, содержащихся в документах (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органа местного самоуправления (министерства), включа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еденные победителем конкурса затраты на оплату стоимости каждого наименования расходов в случае использования гранта на цели, указанные в подпунктах 3.2.1 – 3.2.3, 3.2.5 – 3.2.7 пункта 3.2 Порядка предоставления грантов, в размере не менее 40%, на цели, указанные в подпункте 3.2.4 пункта 3.2 Порядка предоставления грантов, в размере </w:t>
        <w:br/>
        <w:t>не менее 20%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фактические объемы выполненных работ при строительстве, реконструкции, капитальном ремонте или модернизации объектов, наименования, марки, модели оборудования, факт приобретения земельных участков, объектов, автономных источников электро- и газоснабжения, обустройства автономных источников водоснабж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3. Соблюдение установленных форм документов и сроков их представле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подпункте 6.2 пункта 6 слова «, кадровой и мобилизационной» заменить словами «и кадрово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4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6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 xml:space="preserve">к распоряжению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>от 21.06.2021 № 6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11.2024 г. № 80</w:t>
      </w:r>
    </w:p>
    <w:p>
      <w:pPr>
        <w:pStyle w:val="Normal"/>
        <w:ind w:left="55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я для комплектации объектов для производства, хранения и переработки сельскохозяйственной продук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 для комплектации объектов для производства, хранения и переработки сельскохозяйственной продукции, предусмотренное</w:t>
      </w:r>
      <w:r>
        <w:rPr>
          <w:sz w:val="28"/>
          <w:szCs w:val="28"/>
        </w:rPr>
        <w:t xml:space="preserve">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 (ОК 034-2014 (КПЕС 2008))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 31.01.2014 № 14-ст</w:t>
      </w:r>
      <w:r>
        <w:rPr>
          <w:bCs/>
          <w:sz w:val="28"/>
          <w:szCs w:val="28"/>
          <w:lang w:eastAsia="ru-RU"/>
        </w:rPr>
        <w:t xml:space="preserve"> (далее – ОКПД 2),</w:t>
      </w:r>
      <w:r>
        <w:rPr>
          <w:sz w:val="28"/>
          <w:szCs w:val="28"/>
        </w:rPr>
        <w:t xml:space="preserve"> определенное следующими кодам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5.13.110 Оборудование холодильное и морозильное, кроме бытово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9.12.110 Оборудование для фильтрования или очистки в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28.29.31 </w:t>
      </w:r>
      <w:hyperlink r:id="rId3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орудование для взвешивания промышленного назначения; весы для непрерывного взвешивания изделий на конвейерах; весы, отрегулированные на постоянную массу, и весы, загружающие груз определенной массы в емкость или контейнер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1.110 Машины для очистки, сортировки или калибровки яиц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30.81.190 Машины для очистки, сортировки прочих продуктов сельскохозяйственного производства, кроме семян, зерна и сухих бобовых культур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28.30.86.150 Оборудование для пчеловодства, не включенное в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другие группировки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1 Сепараторы-сливкоотделители центробежные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2 Оборудование для обработки и переработки молок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1 Сепараторы зерноочистительные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33 Машины плющиль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6 Сушилки для сельскохозяйственных продуктов;</w:t>
        <w:br/>
        <w:t>28.93.17.170 Оборудование для переработки мяса или птицы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8.93.17.180 Оборудование для переработки плодов, орехов или овощей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20 Машины для очистки, сортировки или калибровки семян, зерна или сухих бобовых культур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>
        <w:rFonts w:ascii="Times New Roman" w:hAnsi="Times New Roman" w:eastAsia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6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hyperlink" Target="https://www.gov-zakupki.ru/cody/okpd2/28.29.31" TargetMode="Externa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03:00Z</dcterms:created>
  <dc:creator>1</dc:creator>
  <dc:description/>
  <cp:keywords/>
  <dc:language>en-US</dc:language>
  <cp:lastModifiedBy>Администратор безопасности</cp:lastModifiedBy>
  <cp:lastPrinted>2024-10-24T11:24:00Z</cp:lastPrinted>
  <dcterms:modified xsi:type="dcterms:W3CDTF">2024-11-15T07:41:00Z</dcterms:modified>
  <cp:revision>97</cp:revision>
  <dc:subject/>
  <dc:title/>
</cp:coreProperties>
</file>